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5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локова розмітка сторін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орінку з блоковою розмітк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uk-UA"/>
        </w:rPr>
        <w:t>бібліотеку стилів CSS для сторі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блоковою розмітк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Які особливост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сторінко з блоковою розміткою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Які особливості створення CSS для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сторінко з блоковою розміткою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/html_form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https://www.w3schools.com/css/css3_button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5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0:30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43:00Z</dcterms:modified>
  <cp:revision>4</cp:revision>
  <dc:subject/>
  <dc:title>Протокол № 1</dc:title>
</cp:coreProperties>
</file>